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57"/>
          <w:szCs w:val="57"/>
          <w:lang w:val="be-BY"/>
        </w:rPr>
        <w:t xml:space="preserve">                              </w:t>
      </w:r>
      <w:r>
        <w:rPr>
          <w:rFonts w:cs="Calibri" w:ascii="Calibri" w:hAnsi="Calibri"/>
          <w:b/>
          <w:color w:val="CC0000"/>
          <w:sz w:val="57"/>
          <w:szCs w:val="57"/>
          <w:lang w:val="be-BY"/>
        </w:rPr>
        <w:t xml:space="preserve">ПРО-Любительский              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CC0000"/>
          <w:sz w:val="22"/>
          <w:szCs w:val="22"/>
          <w:lang w:val="be-BY"/>
        </w:rPr>
      </w:pPr>
      <w:r>
        <w:rPr>
          <w:rFonts w:cs="Calibri" w:ascii="Calibri" w:hAnsi="Calibri"/>
          <w:b/>
          <w:color w:val="CC0000"/>
          <w:sz w:val="22"/>
          <w:szCs w:val="22"/>
          <w:lang w:val="be-BY"/>
        </w:rPr>
      </w:r>
    </w:p>
    <w:p>
      <w:pPr>
        <w:pStyle w:val="Normal"/>
        <w:spacing w:before="120" w:after="0"/>
        <w:jc w:val="center"/>
        <w:rPr>
          <w:b/>
          <w:b/>
          <w:sz w:val="22"/>
          <w:lang w:val="be-BY"/>
        </w:rPr>
      </w:pPr>
      <w:r>
        <w:rPr>
          <w:b/>
          <w:sz w:val="22"/>
          <w:szCs w:val="22"/>
          <w:lang w:val="be-BY"/>
        </w:rPr>
        <w:t>ЛЕГЕНДЫ ПРО-Любительский класс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be-BY"/>
        </w:rPr>
        <w:t xml:space="preserve">Порядок взятия КП на этапах – произвольный. Не забывайте отмечать обязательные КП, указанные в легенде. За невзятие обязательных КП – </w:t>
      </w:r>
      <w:r>
        <w:rPr>
          <w:b/>
          <w:sz w:val="22"/>
          <w:lang w:val="be-BY"/>
        </w:rPr>
        <w:t>дисквалификация</w:t>
      </w:r>
      <w:r>
        <w:rPr>
          <w:sz w:val="22"/>
          <w:lang w:val="be-BY"/>
        </w:rPr>
        <w:t>!</w:t>
      </w:r>
    </w:p>
    <w:p>
      <w:pPr>
        <w:pStyle w:val="Normal"/>
        <w:spacing w:before="120" w:after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Основная трасса гонки проходится только в одном направлении:</w:t>
      </w:r>
    </w:p>
    <w:p>
      <w:pPr>
        <w:pStyle w:val="Normal"/>
        <w:spacing w:before="120" w:after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БЛ – 37 – 51 – 54 – 55 – ПС1 – 57 - БЛ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Все необязательные этапы проходятся в произвольной последовательности.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Внимание! Чип электронной отметки может сохранить только 30 отметок. Следите за количеством Ваших отметок! Поменяйте чип у судей в базовом лагере!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Не забывайте отмечаться в БЛ, на ПС по прохождению этапов!</w:t>
      </w:r>
    </w:p>
    <w:p>
      <w:pPr>
        <w:pStyle w:val="Normal"/>
        <w:spacing w:before="120" w:after="0"/>
        <w:jc w:val="both"/>
        <w:rPr>
          <w:sz w:val="22"/>
          <w:szCs w:val="22"/>
          <w:lang w:val="be-BY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7805</wp:posOffset>
            </wp:positionH>
            <wp:positionV relativeFrom="paragraph">
              <wp:posOffset>-641985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be-BY"/>
        </w:rPr>
        <w:t>Соблюдайте правила дорожного движения и не передвигайтесь по дорогам, запрещённым Правилами Гонки! Пересекайте автомагистрали только в указанных на карте местах!</w:t>
      </w:r>
    </w:p>
    <w:p>
      <w:pPr>
        <w:pStyle w:val="Normal"/>
        <w:spacing w:before="120" w:after="0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"/>
        <w:gridCol w:w="1276"/>
        <w:gridCol w:w="1842"/>
        <w:gridCol w:w="4111"/>
        <w:gridCol w:w="822"/>
        <w:gridCol w:w="5201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№</w:t>
            </w:r>
            <w:r>
              <w:rPr>
                <w:b/>
                <w:sz w:val="22"/>
                <w:lang w:val="be-BY"/>
              </w:rPr>
              <w:t>п/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тмет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 xml:space="preserve">№ </w:t>
            </w:r>
            <w:r>
              <w:rPr>
                <w:b/>
                <w:sz w:val="22"/>
                <w:lang w:val="be-BY"/>
              </w:rPr>
              <w:t>К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Бал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КП (объект)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тметк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ело 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Замч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ЮЗ бастион. В куст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садьб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 подвале со сводами, в проёме сте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Западный внутренний угол лес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Дуб – из одного корня три ствола. Отметка – 3 м на СЗ от дуб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ультовый родник на правом берегу Днепр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а острове посреди Днепра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Для взятия КП следуйте указаниям судей. КП должен отметить каждый участник!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-образный перекресток дорог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етрах на ЮЗ от перекрестка на дубе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Щит с цифрой 10 на верху обрывистого берега Днепра, на краю поля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м на север. Сосна. На дерев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Спортивное ориентирование (пешком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контур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Азимут 240, 15 м. В кусте кали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 xml:space="preserve">Серидина лощины. 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 основания поваленной ёлк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ерх лощины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ос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карьера. Внизу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Слияние лощин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ос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низу на дне канав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 w:eastAsia="en-US"/>
              </w:rPr>
            </w:pPr>
            <w:r>
              <w:rPr>
                <w:b/>
                <w:sz w:val="22"/>
                <w:lang w:val="be-BY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668780</wp:posOffset>
                  </wp:positionH>
                  <wp:positionV relativeFrom="paragraph">
                    <wp:posOffset>-104775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Городское ориентирование (пешком)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Городское ориентирование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lang w:val="be-BY"/>
              </w:rPr>
            </w:pPr>
            <w:r>
              <w:rPr>
                <w:rFonts w:eastAsia="Calibri"/>
                <w:sz w:val="22"/>
                <w:lang w:val="be-BY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2"/>
                <w:lang w:val="be-BY"/>
              </w:rPr>
              <w:t xml:space="preserve"> </w:t>
            </w:r>
            <w:r>
              <w:rPr>
                <w:rFonts w:eastAsia="Calibri"/>
                <w:sz w:val="22"/>
                <w:lang w:val="be-BY"/>
              </w:rPr>
              <w:t>По окончании этапа сдать судьям в Бл бланк с ответами и отметить КП100</w:t>
            </w:r>
            <w:r>
              <w:rPr>
                <w:sz w:val="22"/>
                <w:lang w:val="be-BY"/>
              </w:rPr>
              <w:t>.</w:t>
            </w:r>
            <w:r>
              <w:rPr>
                <w:rFonts w:eastAsia="Calibri"/>
                <w:sz w:val="22"/>
                <w:lang w:val="be-BY"/>
              </w:rPr>
              <w:t xml:space="preserve">  Контроль фото после отметки финиша гонки.</w:t>
            </w:r>
          </w:p>
          <w:p>
            <w:pPr>
              <w:pStyle w:val="Normal"/>
              <w:spacing w:before="120" w:after="0"/>
              <w:rPr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1 балл за каждый правильный ответ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ерёвочный парк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ехэтап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 xml:space="preserve">Стрельб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ремя работы стрельбы – 3 августа с 5-00 до 22-00. 4 августа с 5-00 до 11-0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ело направлений БЛ – ПС1 – Б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Город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lang w:val="be-BY"/>
              </w:rPr>
              <w:t>Северный склон городища. Дерево</w:t>
            </w:r>
            <w:r>
              <w:rPr>
                <w:sz w:val="22"/>
              </w:rPr>
              <w:t>. Отметка в корнях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ерекрёсток лесной и грунтовой дорог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Руины церкв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 xml:space="preserve">То, что вы увидите в церкви, найдите в деревне Межево.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одсказка: возле усадебного дома Лубинского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фундамента кирпичной трубы в 70 метрах к востоку от этого объект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Город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уст в центре городищ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ересечение просек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 к югу от квартального столб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Мост через канал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30 метрах к  ЮЗ от моста в отдельно стоящей группе елей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212,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229,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Северный край возвышенност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Большая сосна, к югу от неё в кустах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340995</wp:posOffset>
                  </wp:positionV>
                  <wp:extent cx="7086600" cy="5029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lang w:val="be-BY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193,2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риница и купель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етрах от купели, азимут 75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березовой рощ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кусте шиповника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Исток рек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 зарослях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орец берёзовой алле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Азимут 210, 400 м. Группа деревьев в поле, на дерев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4,3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Железнодорожный мост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од мостом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орец канал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trike/>
                <w:sz w:val="22"/>
                <w:lang w:val="be-BY"/>
              </w:rPr>
            </w:pPr>
            <w:r>
              <w:rPr>
                <w:strike/>
                <w:sz w:val="22"/>
                <w:lang w:val="be-BY"/>
              </w:rPr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Фотоквест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rFonts w:eastAsia="Calibri"/>
                <w:sz w:val="22"/>
                <w:lang w:val="be-BY"/>
              </w:rPr>
              <w:t>Следовать указаниям на карте. Для прохождения этапа и получения бонусных балов необходимо найти все три Кп</w:t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2"/>
                <w:lang w:val="be-BY" w:eastAsia="en-US"/>
              </w:rPr>
            </w:pPr>
            <w:r>
              <w:rPr>
                <w:rFonts w:eastAsia="Calibri"/>
                <w:sz w:val="22"/>
                <w:lang w:val="be-BY" w:eastAsia="en-US"/>
              </w:rPr>
              <w:t>Перерисовать изображения с Кп на обратную сторону карты, предъявить судьям на ПС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val="be-BY" w:eastAsia="en-US"/>
              </w:rPr>
              <w:t>Отметка у судей</w:t>
            </w:r>
            <w:r>
              <w:rPr>
                <w:rFonts w:eastAsia="Calibri"/>
                <w:sz w:val="22"/>
              </w:rPr>
              <w:t xml:space="preserve"> на ПС1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ФИНИШ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Фини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лес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Место расположения БЛ, ПС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Б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Левый берег Оршицы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у судей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ПС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озле руин замковой башн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у судей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35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08-01T05:01:00Z</dcterms:modified>
  <cp:revision>38</cp:revision>
  <dc:subject/>
  <dc:title>                 ПРО                </dc:title>
</cp:coreProperties>
</file>