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ключенческая гонка «Западня 2011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ЛО-класс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егенды КП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58"/>
        <w:gridCol w:w="413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расположения контрольного пун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расположения средства отметки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6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этап – Спортивное ориентировани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ь на полян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160°. Расстояние 5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н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овраг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ойная береза, лежащая над оврагом. На верхнем стволе (h=3м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а холм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окая сос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соте 3м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оротная опора ЛЭ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5°. Расстояние 8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ая е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ье овраг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130°. Расстояние 1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е дерево над реко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м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едка на опушк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280°. Расстояние 8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е двойное дерев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-образный пень на гребн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6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 этап - Велоориентирование (короткое)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рошенное сооружен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ов автомобил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остер внутр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ив водохранилища на дамб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зорная площадка на северной стороне слива. На ограждени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дезический знак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аллическая вышка (h=5м). У земли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6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этап – Ориентирование по космоснимк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большая группа деревье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ь на южной оконечности групп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 лес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лмик высотой 1.5м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е группы деревье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йнее дерев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овраг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за на западном борту овраг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еревье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жное дерево в групп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орот канал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за на поворот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 лес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йнее дерево на опушк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о-стоящее дерев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б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ора ЛЭП на холм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имут 33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. Расстояние – 10м. Пен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еревье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йнее дерев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и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хствольная береза над водой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6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этап - Велоориентирование (длинное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а холм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имут – 19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. Расстояние – 7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т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- 35°. Расстояние - 8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батый мостик. Под мостом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мба - шлюз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ханизм управления шлюзом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дезический знак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тонный столбик триангуляционного пункта на вершине холм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шеходный мостик на р. Усяжа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 мостиком в юго-западном угл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т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 мост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ход для отметки с северной сторон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дезический знак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тонный столбик триангуляционного пункта на вершине холма высотой 1м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угол лес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уствольная сосна. В корня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тик в устье ручь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120°. Расстояние 5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ь высотой 1.5м на северном берегу ручья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ы организаторов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Директор гонки</w:t>
        <w:tab/>
        <w:t>Михаил Сидорук</w:t>
        <w:tab/>
        <w:tab/>
        <w:t xml:space="preserve">       +375 29 783-50-6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Главный судья</w:t>
        <w:tab/>
        <w:t>Светлана Монастырская</w:t>
        <w:tab/>
        <w:t xml:space="preserve">       +375 25 909-10-42</w:t>
      </w:r>
    </w:p>
    <w:sectPr>
      <w:type w:val="nextPage"/>
      <w:pgSz w:orient="landscape" w:w="16838" w:h="11906"/>
      <w:pgMar w:left="567" w:right="567" w:gutter="0" w:header="0" w:top="592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30:00Z</dcterms:created>
  <dc:creator>Admin</dc:creator>
  <dc:description/>
  <cp:keywords/>
  <dc:language>en-US</dc:language>
  <cp:lastModifiedBy>Admin</cp:lastModifiedBy>
  <cp:lastPrinted>2011-02-20T09:56:00Z</cp:lastPrinted>
  <dcterms:modified xsi:type="dcterms:W3CDTF">2011-02-25T09:44:00Z</dcterms:modified>
  <cp:revision>4</cp:revision>
  <dc:subject/>
  <dc:title>Red Race Минск – контрольные пункты</dc:title>
</cp:coreProperties>
</file>