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ключенческая гонка «Западня 2011»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Любительский класс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егенды КП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58"/>
        <w:gridCol w:w="4167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есто расположения контрольного пункт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есто расположения средства отметки</w:t>
            </w:r>
          </w:p>
        </w:tc>
      </w:tr>
      <w:tr>
        <w:trPr/>
        <w:tc>
          <w:tcPr>
            <w:tcW w:w="7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64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этап – Спортивное ориентир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ь на поляне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зимут 160°. Расстояние 5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н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о овраг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ойная береза, лежащая над оврагом. На верхнем стволе (h=3м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шина холм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динокая сосн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высоте 3м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оротная опора ЛЭП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зимут 5°. Расстояние 8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ьшая ель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ье овраг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зимут 130°. Расстояние 10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ьшое дерево над рекой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м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9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седка на опушке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зимут 280°. Расстояние 8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ьшое двойное дерево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-образный пень на гребне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64" w:right="-108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 этап - Квест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Домик” на деревьях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 крышей домик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амейка на вершине холм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скамейк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ево на северо-западном углу остров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корнях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батый мостик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 мостиком с юго-восточной стороны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род 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о брода на правом орографическом берег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зимут 90°. Расстояние 10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гор. Дерево над рекой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лезный ящик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sz w:val="24"/>
                <w:szCs w:val="24"/>
              </w:rPr>
              <w:t>Азимут 320°. Расстояние 11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Arial" w:ascii="Arial" w:hAnsi="Arial"/>
                <w:sz w:val="24"/>
                <w:szCs w:val="24"/>
              </w:rPr>
              <w:t>Береза со сломанным верхом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ый указатель на развилке дорожек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остер внутри столба</w:t>
            </w:r>
          </w:p>
        </w:tc>
      </w:tr>
      <w:tr>
        <w:trPr/>
        <w:tc>
          <w:tcPr>
            <w:tcW w:w="7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64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этап – Спортивное ориентир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5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яна на возвышенности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верно-западный край поляны, большая берез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стик в устье ручья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зимут 120°. Расстояние 50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ь высотой 1.5м на северном берегу ручь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ив водохранилища на дамбе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зорная площадка на северной стороне слива. На ограждени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рошенное сооружение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тов автомобил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остер внутр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3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гол лес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йнее дерево, над оврагом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3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рытый КП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П располагается на «линии»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3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шина холм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 яме на южной стороне холм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3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й лес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зимут – 33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. Расстояние – 7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ьшая елка. у корней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4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шина холм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зимут – 21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. Расстояние – 30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-образно сломанная сосна. Компостер в корнях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4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гол карьер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евянный столбик наверху южного склона овраг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столбик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4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дник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зимут 280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тояние 20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ий пень (h=2м). Компостер в дупле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такты организаторов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Директор гонки</w:t>
        <w:tab/>
        <w:t>Михаил Сидорук</w:t>
        <w:tab/>
        <w:tab/>
        <w:t xml:space="preserve">       +375 29 783-50-68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Главный судья</w:t>
        <w:tab/>
        <w:t>Светлана Монастырская</w:t>
        <w:tab/>
        <w:t xml:space="preserve">       +375 25 909-10-42</w:t>
      </w:r>
    </w:p>
    <w:sectPr>
      <w:type w:val="nextPage"/>
      <w:pgSz w:orient="landscape" w:w="16838" w:h="11906"/>
      <w:pgMar w:left="567" w:right="567" w:gutter="0" w:header="0" w:top="592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12:00Z</dcterms:created>
  <dc:creator>Admin</dc:creator>
  <dc:description/>
  <cp:keywords/>
  <dc:language>en-US</dc:language>
  <cp:lastModifiedBy>Admin</cp:lastModifiedBy>
  <cp:lastPrinted>2011-02-20T09:56:00Z</cp:lastPrinted>
  <dcterms:modified xsi:type="dcterms:W3CDTF">2011-02-25T10:17:00Z</dcterms:modified>
  <cp:revision>3</cp:revision>
  <dc:subject/>
  <dc:title>Red Race Минск – контрольные пункты</dc:title>
</cp:coreProperties>
</file>